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родская Дума города Первомай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вома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                               г.  №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изменений в  муниципальную адресную программ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многоквартирны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мов на территории городского поселения гор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к Нижегородской области  на 2012 год»</w:t>
      </w:r>
    </w:p>
    <w:p>
      <w:pPr>
        <w:pStyle w:val="Style15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75"/>
        <w:jc w:val="both"/>
        <w:rPr/>
      </w:pPr>
      <w:r>
        <w:rPr/>
        <w:t xml:space="preserve"> </w:t>
      </w:r>
      <w:r>
        <w:rPr>
          <w:color w:val="000000"/>
        </w:rPr>
        <w:t>В соответствии с Федеральным законом от 21 июля 2007 года   № 185-ФЗ «О Фонде содействия реформированию жилищно-коммунального хозяйства» и постановлением Правительства Нижегородской области от 01.03.2012г. №108 «Об утверждении региональной адресной программы «Проведение капитального ремонта многоквартирных домов в 2012 году на территории Нижегород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Дума 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 муниципальную адресную программу «Проведение капитального ремонта многоквартирных домов на территории городского поселения город Первомайск Нижегородской области  на  2012 год», утвержденную решением городской Думы города Первомайска Нижегородской области от 25.11.2011г.№103 и от  15.03.2012 г. №1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) изменения, изложив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риложение 1 к Программе «Перечень многоквартирных домов» (Приложение 1)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В.М.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widowControl w:val="false"/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37:00Z</dcterms:created>
  <dc:creator>Александр Ситников</dc:creator>
  <dc:description/>
  <dc:language>en-US</dc:language>
  <cp:lastModifiedBy>Александр Ситников</cp:lastModifiedBy>
  <dcterms:modified xsi:type="dcterms:W3CDTF">2012-04-11T11:37:00Z</dcterms:modified>
  <cp:revision>3</cp:revision>
  <dc:subject/>
  <dc:title/>
</cp:coreProperties>
</file>